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n Idea &amp; Detail Chart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in Idea (based on section headin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y Supporting Detail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n Idea &amp; Detail Chart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in Idea (based on section headin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y Supporting Detail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21:00Z</dcterms:created>
  <dc:creator>000090hs</dc:creator>
  <dc:description/>
  <dc:language>en-US</dc:language>
  <cp:lastModifiedBy>Jeffrey A. MacFarland</cp:lastModifiedBy>
  <dcterms:modified xsi:type="dcterms:W3CDTF">2010-11-24T16:21:00Z</dcterms:modified>
  <cp:revision>2</cp:revision>
  <dc:subject/>
  <dc:title>Main Idea &amp; Detail Chart</dc:title>
</cp:coreProperties>
</file>